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 "Сквозь время"</w:t>
      </w:r>
    </w:p>
    <w:p>
      <w:pPr>
        <w:pStyle w:val="Normal"/>
        <w:rPr/>
      </w:pPr>
      <w:r>
        <w:rPr/>
        <w:t>Проект, отражающий реальность через фотографии</w:t>
      </w:r>
    </w:p>
    <w:p>
      <w:pPr>
        <w:pStyle w:val="Normal"/>
        <w:rPr/>
      </w:pPr>
      <w:r>
        <w:rPr/>
        <w:t xml:space="preserve">Идея проекта очень проста и напоминает социальную сеть или сервис фотохостинга. Здесь вы также размещаете фотографии и также привязываете их к местам или людям. Отличие в том, что фотографии должны быть старыми, не моложе 10-20 лет. Если это фотографии улиц, домов, необходимо указывать место. Можно даже на карте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Maps</w:t>
      </w:r>
      <w:r>
        <w:rPr/>
        <w:t xml:space="preserve">. Если фотографий для одного места много, то можно создать временные срезы – например, посмотреть, как выглядела Москва 20-30-40-100 лет тому назад. </w:t>
      </w:r>
    </w:p>
    <w:p>
      <w:pPr>
        <w:pStyle w:val="Normal"/>
        <w:rPr/>
      </w:pPr>
      <w:r>
        <w:rPr/>
        <w:t>Если это фотография человека или группы людей, желательно указать имя, год съемки, место съемки, социальную и профессиональную принадлежность. Таким образом можно получить временные срезы для отдельных профессий (пожарных, например, или врачей), людей разных социальных статусов. Можно увидеть, как менялась жизнь в деревне на протяжении многих десятилетий – причем в разных местах. Также интересно собирать фотографии предметов – вещей обихода, машин, компьютеров и т.д.</w:t>
      </w:r>
    </w:p>
    <w:p>
      <w:pPr>
        <w:pStyle w:val="Normal"/>
        <w:rPr/>
      </w:pPr>
      <w:r>
        <w:rPr/>
        <w:t>Т.е. как результат – получение горизонтальных и вертикальных срезов. Горизонтальный срез – набор фотографий, связанных одним временем (люди, места, события, профессии, стили съемки). Вертикальный срез – набор фотографий для одного места, профессии и т.д. – собранных для разных времен.</w:t>
      </w:r>
    </w:p>
    <w:p>
      <w:pPr>
        <w:pStyle w:val="Normal"/>
        <w:rPr/>
      </w:pPr>
      <w:r>
        <w:rPr/>
        <w:t>Техническая реализация</w:t>
      </w:r>
    </w:p>
    <w:p>
      <w:pPr>
        <w:pStyle w:val="Normal"/>
        <w:rPr/>
      </w:pPr>
      <w:r>
        <w:rPr/>
        <w:t xml:space="preserve">По-видимому, лучшее решение – взять готовый движок с фотохостингом и переделать его на свой лад. Каждая загружаемая фотография должна снабжаться необходимой информацией, и набор полей меняется в зависимости от того, что изображено на фотографии – человек (группа людей), место, событие. </w:t>
      </w:r>
    </w:p>
    <w:p>
      <w:pPr>
        <w:pStyle w:val="Normal"/>
        <w:rPr/>
      </w:pPr>
      <w:r>
        <w:rPr/>
        <w:t xml:space="preserve">Горизонтальный срез для событий и мест может быть получен с помощью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Maps</w:t>
      </w:r>
      <w:r>
        <w:rPr/>
        <w:t>. Вертикальный срез для места может быть получен также с помощью географического сервиса, для профессий, социальных явлений – с помощью специальной выборки из базы.</w:t>
      </w:r>
    </w:p>
    <w:p>
      <w:pPr>
        <w:pStyle w:val="Normal"/>
        <w:rPr>
          <w:lang w:val="en-US"/>
        </w:rPr>
      </w:pPr>
      <w:r>
        <w:rPr/>
        <w:t xml:space="preserve">Результирующий набор представляется в виде множества небольших фотографий. При наведении (клике) мышкой показывается увеличенная копия (как на </w:t>
      </w:r>
      <w:r>
        <w:rPr>
          <w:lang w:val="en-US"/>
        </w:rPr>
        <w:t>istockphoto</w:t>
      </w:r>
      <w:r>
        <w:rPr/>
        <w:t>.</w:t>
      </w:r>
      <w:r>
        <w:rPr>
          <w:lang w:val="en-US"/>
        </w:rPr>
        <w:t>com</w:t>
      </w:r>
      <w:r>
        <w:rPr/>
        <w:t>).</w:t>
      </w:r>
    </w:p>
    <w:p>
      <w:pPr>
        <w:pStyle w:val="Normal"/>
        <w:rPr/>
      </w:pPr>
      <w:r>
        <w:rPr/>
        <w:t>На основе полученных срезов можно создавать целые фильмы, посвященные, например, одному месту, или наоборот, одному времени, и размещать их на этом же серви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28:00Z</dcterms:created>
  <dc:creator>SeaCat</dc:creator>
  <dc:description/>
  <cp:keywords/>
  <dc:language>en-US</dc:language>
  <cp:lastModifiedBy>SeaCat</cp:lastModifiedBy>
  <dcterms:modified xsi:type="dcterms:W3CDTF">2008-01-16T15:36:00Z</dcterms:modified>
  <cp:revision>5</cp:revision>
  <dc:subject/>
  <dc:title>Проект "Сквозь время"</dc:title>
</cp:coreProperties>
</file>